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0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А</w:t>
      </w:r>
    </w:p>
    <w:p>
      <w:pPr>
        <w:pStyle w:val="21"/>
        <w:ind w:firstLine="50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 Администрации</w:t>
      </w:r>
    </w:p>
    <w:p>
      <w:pPr>
        <w:pStyle w:val="21"/>
        <w:ind w:firstLine="50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«Город Ивангород» </w:t>
      </w:r>
    </w:p>
    <w:p>
      <w:pPr>
        <w:pStyle w:val="21"/>
        <w:ind w:firstLine="50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от 26.09.2016г. № 242-П</w:t>
      </w:r>
    </w:p>
    <w:p>
      <w:pPr>
        <w:pStyle w:val="21"/>
        <w:ind w:firstLine="50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21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21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ПАСПОРТ </w:t>
      </w:r>
    </w:p>
    <w:p>
      <w:pPr>
        <w:pStyle w:val="21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й целевой  программы</w:t>
      </w:r>
    </w:p>
    <w:p>
      <w:pPr>
        <w:pStyle w:val="21"/>
        <w:rPr/>
      </w:pPr>
      <w:r>
        <w:rPr>
          <w:rStyle w:val="StrongEmphasis"/>
          <w:sz w:val="24"/>
        </w:rPr>
        <w:t xml:space="preserve">«Профилактика терроризма и экстремизма на территории МО «Город Ивангород»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37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е наимен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Муниципальная программа «Профилактика терроризма и экстремизма на территории МО «Город Ивангород» на 2017-2019 годы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программ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Профилактика терроризма и экстремиз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населением по вопросам противодействия терроризму и экстремизму на территории МО «Город Ивангород»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ротиводействию проявлениям терроризма и экстремизма на территории МО «Город Ивангород»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3"/>
              <w:jc w:val="both"/>
              <w:rPr/>
            </w:pPr>
            <w:r>
              <w:rPr/>
              <w:t xml:space="preserve">-Ф    </w:t>
            </w:r>
            <w:r>
              <w:rPr>
                <w:bCs/>
                <w:kern w:val="2"/>
              </w:rPr>
              <w:t>Федеральный закон от 06.07.2016 N 374-ФЗ "О внесении изменений в Федеральный закон "О противодействии терроризму"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", Федеральный закон "О противодействии терроризму" от 06.03.2006 N 35-ФЗ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017-2020 годы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both"/>
              <w:rPr/>
            </w:pPr>
            <w:r>
              <w:rPr/>
              <w:t>Организация антитеррористической и антиэкстремист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МО «Город Ивангород»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</w:rPr>
              <w:t>Основные задачи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 xml:space="preserve">мероприятия </w:t>
            </w:r>
            <w:r>
              <w:rPr>
                <w:color w:val="000000"/>
                <w:spacing w:val="-6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сфере обеспечения проживания граждан на территории МО «Город Ивангород»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  сведение к минимуму проявлений терроризма и экстремизма на территории МО «Город Ивангород»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—   </w:t>
            </w:r>
            <w:r>
              <w:rPr>
                <w:lang w:eastAsia="ru-RU"/>
              </w:rPr>
              <w:t>привлечение граждан,  общественных организаций  для обеспечения максимальной эффективности деятельности по профилактике терроризма и экстремизма;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—   </w:t>
            </w:r>
            <w:r>
              <w:rPr>
                <w:lang w:eastAsia="ru-RU"/>
              </w:rPr>
              <w:t>проведение воспитательной, пропагандистской работы с населением, направленной  на предупреждение терроризма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— </w:t>
            </w:r>
            <w:r>
              <w:rPr/>
              <w:t>повышение бдительности населения МО «Город Иванород»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сфере культуры и воспитания молодежи: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ресечение деятельности и запрещение символики экстремистских групп и организаций на территории поселения;</w:t>
            </w:r>
          </w:p>
          <w:p>
            <w:pPr>
              <w:pStyle w:val="Normal"/>
              <w:shd w:fill="FFFFFF" w:val="clear"/>
              <w:autoSpaceDE w:val="false"/>
              <w:ind w:hanging="493"/>
              <w:jc w:val="both"/>
              <w:rPr>
                <w:lang w:val="en-US"/>
              </w:rPr>
            </w:pPr>
            <w:r>
              <w:rPr/>
              <w:t>- индивидуальная работа с теми, кто вовлечен в деятельность подобных групп или разделяет подобные взгляды.</w:t>
            </w:r>
          </w:p>
          <w:p>
            <w:pPr>
              <w:pStyle w:val="Normal"/>
              <w:shd w:fill="FFFFFF" w:val="clear"/>
              <w:autoSpaceDE w:val="false"/>
              <w:ind w:hanging="49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hanging="49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Город Ивангород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Кингисеппский муниципальный район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 иные внебюджетные источники средств (при их наличии).</w:t>
            </w:r>
          </w:p>
        </w:tc>
      </w:tr>
      <w:tr>
        <w:trPr>
          <w:trHeight w:val="31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</w:rPr>
              <w:t>Ожидаемые конеч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</w:rPr>
              <w:t>результаты, социальный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экономический эффекты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</w:rPr>
              <w:t>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/>
            </w:pPr>
            <w:r>
              <w:rPr/>
              <w:t xml:space="preserve">Создание условий для безопасного проживания населения на территории МО «Город Ивангород»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/>
            </w:pPr>
            <w:r>
              <w:rPr/>
              <w:t>Совершенствование форм и методов работы органов местного самоуправления по профилактике проявлений терроризма и экстремизм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/>
            </w:pPr>
            <w:r>
              <w:rPr/>
              <w:t>Повышение уровня компетентности сотрудников муниципальных учреждений в вопросах противодействия проявлениям терроризма и экстремизм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714" w:hanging="357"/>
              <w:rPr/>
            </w:pPr>
            <w:r>
              <w:rPr/>
              <w:t>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</w:t>
            </w:r>
          </w:p>
          <w:p>
            <w:pPr>
              <w:pStyle w:val="Normal"/>
              <w:shd w:fill="FFFFFF" w:val="clear"/>
              <w:autoSpaceDE w:val="false"/>
              <w:spacing w:lineRule="exact" w:line="278"/>
              <w:ind w:hanging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>Разработ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3"/>
              </w:rPr>
              <w:t>Отдел по социально-экономическим и общим вопросам администрации МО «Город Ивангород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1"/>
              </w:rPr>
              <w:t xml:space="preserve">Основной исполнитель и </w:t>
            </w:r>
            <w:r>
              <w:rPr>
                <w:color w:val="000000"/>
                <w:spacing w:val="-3"/>
              </w:rPr>
              <w:t>соисполнител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1"/>
              </w:rPr>
              <w:t xml:space="preserve">Отдел по социально-экономическим и общим вопросам администрации МО «Город Ивангород», отдел городского хозяйства и муниципального имущества,  </w:t>
            </w:r>
            <w:r>
              <w:rPr>
                <w:color w:val="000000"/>
                <w:spacing w:val="-3"/>
              </w:rPr>
              <w:t>подведомственные учреждения культуры и спорта, муниципальные унитарные предприятия МО «Город Ивангород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</w:rPr>
              <w:t xml:space="preserve">Система организации контроля </w:t>
            </w:r>
            <w:r>
              <w:rPr>
                <w:color w:val="000000"/>
                <w:spacing w:val="-6"/>
              </w:rPr>
              <w:t>выполнения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</w:rPr>
              <w:t xml:space="preserve">Контроль выполнения мероприятий Программы </w:t>
            </w:r>
            <w:r>
              <w:rPr>
                <w:color w:val="000000"/>
                <w:spacing w:val="-5"/>
              </w:rPr>
              <w:t>осуществляет глава администрации МО «Город Ивангород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</w:rPr>
              <w:t>Отдел по социально-экономическим и общим вопросам администрации МО «Город Ивангород» раз в полугодие представляет отчет о ходе реализации мероприятий Программы главе администрации МО «Город Ивангоро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40"/>
      <w:jc w:val="center"/>
    </w:pPr>
    <w:rPr>
      <w:sz w:val="28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0:00Z</dcterms:created>
  <dc:creator>Arhitektor</dc:creator>
  <dc:description/>
  <cp:keywords/>
  <dc:language>en-US</dc:language>
  <cp:lastModifiedBy>komfin12</cp:lastModifiedBy>
  <dcterms:modified xsi:type="dcterms:W3CDTF">2017-11-15T12:21:00Z</dcterms:modified>
  <cp:revision>17</cp:revision>
  <dc:subject/>
  <dc:title>УТВЕРЖДЕНА</dc:title>
</cp:coreProperties>
</file>